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кольный этап всероссийской олимпиады по математике. 2016г. 4 класс. Ответы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Если в ответе не указана единица измерения (метры или км/ч), то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баллы не снижаютс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!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Правильный ответ на каждую задачу стоит 5 баллов, если не оговорено иное!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 цветов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 слив = 1 яблоко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сли в ответе написано просто «6», или «6 слив», баллы не снижать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и волк (поровну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сли в ответе написан только один из них, ставить 1 балл. Если присутствует лиса, то 0 баллов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:20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з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120" w:after="0"/>
        <w:ind w:left="714" w:hanging="357"/>
        <w:contextualSpacing w:val="false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2 спичек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□□○◊◊◊◊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9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 прыжков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ответ! Например: 20=5:1×4=9+3+8=2×7+6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ильный ответ скорее всего будет таким, но если у школьника написан другой правильный ответ, это тоже 5 баллов. Если получено только одно равенство — 1 балл. Если два — 2 балла (например, когда в каких-то равенствах есть ошибки).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jc w:val="both"/>
        <w:rPr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6710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04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 С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– 4, в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рой – 7, третий – 13. </w:t>
      </w:r>
      <w:r>
        <w:rPr>
          <w:rFonts w:cs="Times New Roman" w:ascii="Times New Roman" w:hAnsi="Times New Roman"/>
          <w:i/>
          <w:sz w:val="28"/>
          <w:szCs w:val="28"/>
        </w:rPr>
        <w:t>Если указаны только числа 4, 7, 13 без указания номеров гномов, баллы не снижать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классник решил больше Тимофея на 3 задачи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20:00Z</dcterms:created>
  <dc:creator>Dinara</dc:creator>
  <dc:description/>
  <cp:keywords/>
  <dc:language>en-US</dc:language>
  <cp:lastModifiedBy>Ученик</cp:lastModifiedBy>
  <dcterms:modified xsi:type="dcterms:W3CDTF">2016-09-20T08:02:00Z</dcterms:modified>
  <cp:revision>7</cp:revision>
  <dc:subject/>
  <dc:title>Олимпиада 4 класса</dc:title>
</cp:coreProperties>
</file>